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problemy województwa podkarpackie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6]F_01-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rzekazanie i ugruntowanie wiedzy na temat zmian procesów i zjawisk społecznych na terenie województwa podkarpacki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analizy danych empirycznych i statystycznych, obrazujących określone procesy społeczne, na przykładzie województwa podkarpac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charakteryzuje różne rodzaje struktur i instytucji społecznych w wojewódzk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odzaje więzi społecznych i rządzące nimi prawidłowości na przykładzie procesów zachodzących w województw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przedstawia zmiany struktur i instytucji społecznych w województwie podkarpackim, w tym ich przyczyny, przebieg, skalę i konsekwencj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ozyskuje dane do analizowania konkretnych procesów i zjawisk społeczn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lanuje proces pogłębiania wiedzy o zjawiskach i p[procesach zachodząc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jest gotów do przedsiębiorczego myślenia 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 teroretyczne.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3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óstwo w województwie podkarpackim.</w:t>
            </w:r>
          </w:p>
        </w:tc>
      </w:tr>
      <w:tr>
        <w:trPr>
          <w:trHeight w:val="5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 w województwie podkarpackim. </w:t>
            </w:r>
          </w:p>
        </w:tc>
      </w:tr>
      <w:tr>
        <w:trPr>
          <w:trHeight w:val="6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eci ulicy w województwie podkarpackim – typologia, skala zjawiska, uwarunkowania, umiejętności przystosowawcze dzieci ulicy, pomoc i możliwość zapobiegania zjawisku.</w:t>
            </w:r>
          </w:p>
        </w:tc>
      </w:tr>
      <w:tr>
        <w:trPr>
          <w:trHeight w:val="5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 w województwie podkarpackim, typologie, uwarunkowania, skutki.</w:t>
            </w:r>
          </w:p>
        </w:tc>
      </w:tr>
      <w:tr>
        <w:trPr>
          <w:trHeight w:val="3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ezrobocie w województwie podkarpackim. Pojęcie, rodzaje, przyczyny, skutki, skala zjawiska, przeciwdziałanie.</w:t>
            </w:r>
          </w:p>
        </w:tc>
      </w:tr>
      <w:tr>
        <w:trPr>
          <w:trHeight w:val="6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kohol i przemoc jako przykład splotu czynników problemowych (w województwie podkarpackim). </w:t>
            </w:r>
          </w:p>
        </w:tc>
      </w:tr>
      <w:tr>
        <w:trPr>
          <w:trHeight w:val="2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 uzależnień w województwie podkarpackim (narkomania, lekomania, politoksykomania, uzależnienia od elektronicznych środków przekazu, hazardu). </w:t>
            </w:r>
          </w:p>
        </w:tc>
      </w:tr>
      <w:tr>
        <w:trPr>
          <w:trHeight w:val="6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bbing w województwie podkarpackim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ndel ludźmi w województwie podkarpackim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 w województwie podkarpackim, uwarunkowania, typologia.</w:t>
            </w:r>
          </w:p>
        </w:tc>
      </w:tr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 w województwie podkarpackim, uwarunkowania, przeciwdziałanie.</w:t>
            </w:r>
          </w:p>
        </w:tc>
      </w:tr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ępczość jako problem społeczny w województwie podkarpackim. </w:t>
            </w:r>
          </w:p>
        </w:tc>
      </w:tr>
      <w:tr>
        <w:trPr>
          <w:trHeight w:val="3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 (w województwie podkarpackim). </w:t>
            </w:r>
          </w:p>
        </w:tc>
      </w:tr>
      <w:tr>
        <w:trPr>
          <w:trHeight w:val="6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 (w województwie podkarpackim)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8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5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Heading1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 w:val="false"/>
                <w:bCs w:val="false"/>
                <w:i/>
                <w:color w:val="121212"/>
                <w:sz w:val="24"/>
                <w:szCs w:val="24"/>
              </w:rPr>
              <w:t>Problemy społeczno-przestrzenne współczesnego Rzeszowa</w:t>
            </w:r>
            <w:r>
              <w:rPr>
                <w:rFonts w:cs="Corbel" w:ascii="Corbel" w:hAnsi="Corbel"/>
                <w:b w:val="false"/>
                <w:bCs w:val="false"/>
                <w:color w:val="121212"/>
                <w:sz w:val="24"/>
                <w:szCs w:val="24"/>
              </w:rPr>
              <w:t>, Rzeszów 201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>Współczesny Rzeszów. Problemy społeczno-kulturowe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, Rzeszów 2016.</w:t>
            </w:r>
          </w:p>
          <w:p>
            <w:pPr>
              <w:pStyle w:val="Heading1"/>
              <w:shd w:fill="FFFFFF" w:val="clear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bCs w:val="false"/>
                <w:color w:val="121212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zluz B. Bozacka M. (red.),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ybrane kategorie problemów społecznych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ska polityka społeczna. Ciągłość i zmiany</w:t>
            </w:r>
            <w:r>
              <w:rPr>
                <w:rFonts w:cs="Aria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irlit-Fesnak G., Szylko-Skoczny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państwa polskiego u progu członkostwa w Unii Europejskiej</w:t>
            </w:r>
            <w:r>
              <w:rPr>
                <w:rFonts w:cs="Arial" w:ascii="Corbel" w:hAnsi="Corbel"/>
                <w:sz w:val="24"/>
                <w:szCs w:val="24"/>
              </w:rPr>
              <w:t>, Radom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ral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tyczno-społeczne aspekty bezrobocia w świetle doświadczeń polskich</w:t>
            </w:r>
            <w:r>
              <w:rPr>
                <w:rFonts w:cs="Aria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jawisko bezdomności w wybranych krajach Unii Europejskiej</w:t>
            </w:r>
            <w:r>
              <w:rPr>
                <w:rFonts w:cs="Arial" w:ascii="Corbel" w:hAnsi="Corbel"/>
                <w:sz w:val="24"/>
                <w:szCs w:val="24"/>
              </w:rPr>
              <w:t>, Rzesz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i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7:00Z</dcterms:created>
  <dc:creator>User</dc:creator>
  <dc:description/>
  <cp:keywords/>
  <dc:language>en-US</dc:language>
  <cp:lastModifiedBy>Admin</cp:lastModifiedBy>
  <cp:lastPrinted>2019-07-17T09:56:00Z</cp:lastPrinted>
  <dcterms:modified xsi:type="dcterms:W3CDTF">2021-07-05T10:47:00Z</dcterms:modified>
  <cp:revision>8</cp:revision>
  <dc:subject/>
  <dc:title/>
</cp:coreProperties>
</file>